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>Subset of skills: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Listening, speaking, reading, writing, viewing, presenting, non-verbal communication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>
          <w:b/>
        </w:rPr>
        <w:t>This subset of skills is important for learners develop</w:t>
      </w:r>
      <w:r>
        <w:rPr/>
        <w:t xml:space="preserve"> because communication is an effective and important form of learning. Communication is necessary for the transference of knowledg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 xml:space="preserve">How these skills connect across disciplines: </w:t>
      </w:r>
      <w:r>
        <w:rPr>
          <w:b w:val="false"/>
        </w:rPr>
        <w:t xml:space="preserve">Communication is necessary in used in all disciplines, especially listening, speaking and non-verbal.  </w:t>
      </w:r>
    </w:p>
    <w:p>
      <w:pPr>
        <w:pStyle w:val="Body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rPr>
          <w:b/>
          <w:b/>
        </w:rPr>
      </w:pPr>
      <w:r>
        <w:rPr>
          <w:b/>
        </w:rPr>
        <w:t>To best teach these skills you would: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start at an early age (i.e, show and tell, write your name)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 xml:space="preserve">identify the skill needed and and </w:t>
      </w:r>
      <w:r>
        <w:rPr>
          <w:i/>
        </w:rPr>
        <w:t>explicitly teach it</w:t>
      </w:r>
      <w:r>
        <w:rPr/>
        <w:t xml:space="preserve"> and </w:t>
      </w:r>
      <w:r>
        <w:rPr>
          <w:i/>
        </w:rPr>
        <w:t>model it</w:t>
      </w:r>
      <w:r>
        <w:rPr/>
        <w:t xml:space="preserve"> (i.e., “Today we are learning how to listen. As Sam tells me about his weekend, watch how I listen to what he says.  What did you notice when I listened (i.e., head nodding, eye contact, asking questions, repeating what was said).  Now that we know some elements of active listening, try and use those yourself as I read the following story).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Show/dialogue positive and negative examples of the subskills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Children’s literature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Visual aid (i.e, for listening and speaking use a talking stick)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Positive reinforcement when skills are observed in action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Goal setting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Use of exemplars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>
          <w:b/>
          <w:b/>
        </w:rPr>
      </w:pPr>
      <w:r>
        <w:rPr>
          <w:b/>
        </w:rPr>
        <w:t>To assess the development of these skills you would: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Formative/Summative assessment of reading and writing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Student self-reflection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Anecdotal record/daily observation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Portfolios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Use of media (videos, photographs)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Rubrics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Checklist</w:t>
      </w:r>
    </w:p>
    <w:p>
      <w:pPr>
        <w:pStyle w:val="Body"/>
        <w:numPr>
          <w:ilvl w:val="0"/>
          <w:numId w:val="3"/>
        </w:numPr>
        <w:ind w:left="147" w:right="0" w:hanging="147"/>
        <w:rPr/>
      </w:pPr>
      <w:r>
        <w:rPr/>
        <w:t>Continu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